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-специалистов на 10 октября 2025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1984"/>
        <w:gridCol w:w="3196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экстренной помощи хирург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узаевская центральная районная больница» Инсарское поликлиническое отделение.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ое бюджетное учреждение здравоохранения Республики Мордовия</w:t>
            </w:r>
            <w:r>
              <w:rPr>
                <w:sz w:val="24"/>
                <w:szCs w:val="24"/>
              </w:rPr>
              <w:t xml:space="preserve"> 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1412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416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одановский район, п. Ромоданово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 -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2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оликлиникой-врач-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ГБУЗ Республики Мордовия «Рузаевская ЦРБ», главный врач Назаров А.Л.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иетолог на 0,7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невролог экстренной помощи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онколог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эндокринолог на 0,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врач Дуваяров Зинхар Арзу Оглы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4-48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терапевт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карди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Левщанова Ирина Алексе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ап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ая практи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19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1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22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10-2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